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Cs/>
          <w:kern w:val="2"/>
          <w:sz w:val="21"/>
          <w:szCs w:val="21"/>
        </w:rPr>
      </w:pPr>
      <w:r>
        <w:rPr>
          <w:rFonts w:ascii="仿宋_GB2312;微软雅黑" w:hAnsi="仿宋_GB2312;微软雅黑" w:eastAsia="仿宋_GB2312;微软雅黑"/>
          <w:bCs/>
          <w:kern w:val="2"/>
          <w:sz w:val="21"/>
          <w:szCs w:val="21"/>
        </w:rPr>
        <w:t>附件</w:t>
      </w:r>
      <w:r>
        <w:rPr>
          <w:rFonts w:eastAsia="仿宋_GB2312;微软雅黑" w:ascii="仿宋_GB2312;微软雅黑" w:hAnsi="仿宋_GB2312;微软雅黑"/>
          <w:bCs/>
          <w:kern w:val="2"/>
          <w:sz w:val="21"/>
          <w:szCs w:val="21"/>
        </w:rPr>
        <w:t>13</w:t>
      </w:r>
    </w:p>
    <w:p>
      <w:pPr>
        <w:pStyle w:val="Normal"/>
        <w:rPr>
          <w:rFonts w:ascii="仿宋_GB2312;微软雅黑" w:hAnsi="仿宋_GB2312;微软雅黑" w:eastAsia="仿宋_GB2312;微软雅黑"/>
          <w:bCs/>
          <w:kern w:val="2"/>
          <w:sz w:val="21"/>
          <w:szCs w:val="21"/>
          <w:lang w:val="en-US" w:eastAsia="en-US"/>
        </w:rPr>
      </w:pPr>
      <w:r>
        <w:rPr>
          <w:rFonts w:eastAsia="仿宋_GB2312;微软雅黑" w:ascii="仿宋_GB2312;微软雅黑" w:hAnsi="仿宋_GB2312;微软雅黑"/>
          <w:bCs/>
          <w:kern w:val="2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4830</wp:posOffset>
                </wp:positionV>
                <wp:extent cx="1714500" cy="6785610"/>
                <wp:effectExtent l="5080" t="5080" r="1788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785640"/>
                          <a:chOff x="0" y="0"/>
                          <a:chExt cx="1714680" cy="678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8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各二级学院公布选题和指导教师名单，学生、老师双向选择，学生联系指导教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七学期第10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9040"/>
                            <a:ext cx="1714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教师将《毕业设计（论文）课题任务书》发至学生手中（七学期第14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4204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3076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学生调研（实习）、收集材料、方案论证、撰写开题报告（或论文提纲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八学期第2周前完成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73340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2048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检查《课题任务书》与《开题报告》完成情况，学生开始毕业实习和设计的准备工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（八学期第3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82312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10200"/>
                            <a:ext cx="1714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文献综述、试验、建模、初步设计（论文初稿撰写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（八学期第6周前完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91284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0156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指导教师对学生第一稿进行中期检查，二级学院领导小组对指导教师工作进行中期检查（八学期第8周前完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80456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91280"/>
                            <a:ext cx="1714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指导教师提出修改意见，指导学生完善设计（论文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（八学期第10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89392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2.9pt;width:135pt;height:534.3pt" coordorigin="900,858" coordsize="2700,106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858;width:2699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各二级学院公布选题和指导教师名单，学生、老师双向选择，学生联系指导教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七学期第10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652;width:26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教师将《毕业设计（论文）课题任务书》发至学生手中（七学期第14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980;top:2184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056;width:26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学生调研（实习）、收集材料、方案论证、撰写开题报告（或论文提纲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八学期第2周前完成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588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5772;width:26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检查《课题任务书》与《开题报告》完成情况，学生开始毕业实习和设计的准备工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（八学期第3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5304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488;width:26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文献综述、试验、建模、初步设计（论文初稿撰写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（八学期第6周前完成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7020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8892;width:26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指导教师对学生第一稿进行中期检查，二级学院领导小组对指导教师工作进行中期检查（八学期第8周前完成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424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0608;width:26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指导教师提出修改意见，指导学生完善设计（论文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（八学期第10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0140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1714500" cy="5448300"/>
                <wp:effectExtent l="5080" t="5080" r="52006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448240"/>
                          <a:chOff x="0" y="0"/>
                          <a:chExt cx="1714680" cy="544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生对毕业设计（论文）进行整理、完稿、打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（八学期第12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1714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指导教师、评阅教师对学生的毕业设计（论文）进行评阅计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（八学期第13周前完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9436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3080"/>
                            <a:ext cx="171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组织学生进行毕业答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（八学期第14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修改毕业设计（论文），装订毕业设计（论文）和上交电子文档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（八学期第15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616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检查毕业设计（论文）和电子文档，汇总学生毕业设计（论文）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（八学期第16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48608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7844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6916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5588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各二级学院整理毕业设计（论文）归档资料，进行毕业设计（论文）工作总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（八学期第17周前完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35852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46.8pt;width:135pt;height:429pt" coordorigin="5220,936" coordsize="2700,8580">
                <v:shape id="shape_0" fillcolor="white" stroked="t" o:allowincell="f" style="position:absolute;left:5220;top:936;width:26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学生对毕业设计（论文）进行整理、完稿、打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（八学期第12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340;width:26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指导教师、评阅教师对学生的毕业设计（论文）进行评阅计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（八学期第13周前完成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872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744;width:26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组织学生进行毕业答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（八学期第14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992;width:26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修改毕业设计（论文），装订毕业设计（论文）和上交电子文档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（八学期第15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552;width:26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检查毕业设计（论文）和电子文档，汇总学生毕业设计（论文）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（八学期第16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276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524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084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8268;width:26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各二级学院整理毕业设计（论文）归档资料，进行毕业设计（论文）工作总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（八学期第17周前完成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7800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q</cp:lastModifiedBy>
  <dcterms:modified xsi:type="dcterms:W3CDTF">2013-07-16T12:52:00Z</dcterms:modified>
  <cp:revision>88</cp:revision>
  <dc:subject/>
  <dc:title>琼州学院毕业设计(论文)附件12</dc:title>
</cp:coreProperties>
</file>