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  <w:kern w:val="2"/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bCs/>
          <w:kern w:val="2"/>
          <w:sz w:val="21"/>
          <w:szCs w:val="21"/>
        </w:rPr>
        <w:t>附件</w:t>
      </w:r>
      <w:r>
        <w:rPr>
          <w:rFonts w:eastAsia="仿宋_GB2312;仿宋" w:ascii="仿宋_GB2312;仿宋" w:hAnsi="仿宋_GB2312;仿宋"/>
          <w:bCs/>
          <w:kern w:val="2"/>
          <w:sz w:val="21"/>
          <w:szCs w:val="21"/>
        </w:rPr>
        <w:t>13</w:t>
      </w:r>
      <w:r>
        <w:rPr>
          <w:rFonts w:eastAsia="仿宋_GB2312;仿宋" w:ascii="仿宋_GB2312;仿宋" w:hAnsi="仿宋_GB2312;仿宋"/>
          <w:bCs/>
          <w:kern w:val="2"/>
          <w:sz w:val="21"/>
          <w:szCs w:val="21"/>
          <w:lang w:val="en-US" w:eastAsia="zh-CN"/>
        </w:rPr>
        <w:t xml:space="preserve">. </w:t>
      </w:r>
      <w:r>
        <w:rPr>
          <w:rFonts w:ascii="仿宋_GB2312;仿宋" w:hAnsi="仿宋_GB2312;仿宋" w:eastAsia="仿宋_GB2312;仿宋"/>
          <w:bCs/>
          <w:kern w:val="2"/>
          <w:sz w:val="21"/>
          <w:szCs w:val="21"/>
          <w:lang w:val="en-US" w:eastAsia="zh-CN"/>
        </w:rPr>
        <w:t>毕业设计（论文）工作流程</w:t>
      </w:r>
    </w:p>
    <w:p>
      <w:pPr>
        <w:pStyle w:val="Normal"/>
        <w:rPr>
          <w:rFonts w:ascii="仿宋_GB2312;仿宋" w:hAnsi="仿宋_GB2312;仿宋" w:eastAsia="仿宋_GB2312;仿宋"/>
          <w:bCs/>
          <w:kern w:val="2"/>
          <w:sz w:val="21"/>
          <w:szCs w:val="21"/>
          <w:lang w:val="en-US" w:eastAsia="en-US"/>
        </w:rPr>
      </w:pPr>
      <w:r>
        <w:rPr>
          <w:rFonts w:eastAsia="仿宋_GB2312;仿宋" w:ascii="仿宋_GB2312;仿宋" w:hAnsi="仿宋_GB2312;仿宋"/>
          <w:bCs/>
          <w:kern w:val="2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610</wp:posOffset>
                </wp:positionH>
                <wp:positionV relativeFrom="paragraph">
                  <wp:posOffset>462915</wp:posOffset>
                </wp:positionV>
                <wp:extent cx="1714500" cy="6785610"/>
                <wp:effectExtent l="5080" t="5080" r="1788795" b="5080"/>
                <wp:wrapNone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6785640"/>
                          <a:chOff x="0" y="0"/>
                          <a:chExt cx="1714680" cy="678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84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各二级学院公布选题和指导教师名单，学生、老师双向选择，学生联系指导教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七学期第10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904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教师将《毕业设计（论文）课题任务书》发至学生手中（七学期第13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84204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3076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学生调研（实习）、收集材料、方案论证、撰写开题报告（或论文提纲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八学期第2周前完成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73340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2048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检查《课题任务书》与《开题报告》完成情况，学生开始毕业实习和设计的准备工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八学期第3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2312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1020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文献综述、试验、建模、初步设计（论文初稿撰写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八学期第5周前完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91284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0156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指导教师对学生第一稿进行中期检查，二级学院领导小组对指导教师工作进行中期检查（八学期第7周前完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80456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9128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指导教师提出修改意见，指导学生完善设计（论文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八学期第9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89392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34.3pt;margin-top:36.45pt;width:135pt;height:534.3pt" coordorigin="686,729" coordsize="2700,106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6;top:729;width:2699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各二级学院公布选题和指导教师名单，学生、老师双向选择，学生联系指导教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七学期第10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;top:2523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教师将《毕业设计（论文）课题任务书》发至学生手中（七学期第13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自选图形 18" fillcolor="white" stroked="t" o:allowincell="f" style="position:absolute;left:1766;top:2055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;top:3927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学生调研（实习）、收集材料、方案论证、撰写开题报告（或论文提纲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八学期第2周前完成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0" fillcolor="white" stroked="t" o:allowincell="f" style="position:absolute;left:1766;top:3459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;top:5643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检查《课题任务书》与《开题报告》完成情况，学生开始毕业实习和设计的准备工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八学期第3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" fillcolor="white" stroked="t" o:allowincell="f" style="position:absolute;left:1766;top:5175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;top:7359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文献综述、试验、建模、初步设计（论文初稿撰写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八学期第5周前完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" fillcolor="white" stroked="t" o:allowincell="f" style="position:absolute;left:1766;top:6891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;top:8763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指导教师对学生第一稿进行中期检查，二级学院领导小组对指导教师工作进行中期检查（八学期第7周前完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6" fillcolor="white" stroked="t" o:allowincell="f" style="position:absolute;left:1766;top:8295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;top:10479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指导教师提出修改意见，指导学生完善设计（论文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八学期第9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8" fillcolor="white" stroked="t" o:allowincell="f" style="position:absolute;left:1766;top:10011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5335</wp:posOffset>
                </wp:positionH>
                <wp:positionV relativeFrom="paragraph">
                  <wp:posOffset>505460</wp:posOffset>
                </wp:positionV>
                <wp:extent cx="1714500" cy="5448300"/>
                <wp:effectExtent l="5080" t="5080" r="520065" b="508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448240"/>
                          <a:chOff x="0" y="0"/>
                          <a:chExt cx="1714680" cy="544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学生对毕业设计（论文）进行整理、完稿、打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八学期第10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17146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指导教师、评阅教师对学生的毕业设计（论文）进行评阅计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（八学期第11周前完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9436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83080"/>
                            <a:ext cx="171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组织学生进行毕业答辩并录入成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（八学期第12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修改毕业设计（论文），装订毕业设计（论文）和上交电子文档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（八学期第13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616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检查毕业设计（论文）和电子文档，汇总学生毕业设计（论文）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八学期第13周前完成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48608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7844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6916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55880"/>
                            <a:ext cx="17146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各二级学院整理毕业设计（论文）归档资料，进行毕业设计（论文）工作总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八学期第16周前完成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4358520"/>
                            <a:ext cx="228600" cy="297360"/>
                          </a:xfrm>
                          <a:prstGeom prst="downArrow">
                            <a:avLst>
                              <a:gd name="adj1" fmla="val 50000"/>
                              <a:gd name="adj2" fmla="val 32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1.05pt;margin-top:39.8pt;width:135pt;height:429pt" coordorigin="5221,796" coordsize="2700,8580">
                <v:shape id="shape_0" fillcolor="white" stroked="t" o:allowincell="f" style="position:absolute;left:5221;top:796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学生对毕业设计（论文）进行整理、完稿、打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八学期第10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2200;width:26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指导教师、评阅教师对学生的毕业设计（论文）进行评阅计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（八学期第11周前完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2" fillcolor="white" stroked="t" o:allowincell="f" style="position:absolute;left:6301;top:1732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3604;width:26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组织学生进行毕业答辩并录入成绩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（八学期第12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4852;width:26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修改毕业设计（论文），装订毕业设计（论文）和上交电子文档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>（八学期第13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6412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检查毕业设计（论文）和电子文档，汇总学生毕业设计（论文）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八学期第13周前完成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6" fillcolor="white" stroked="t" o:allowincell="f" style="position:absolute;left:6301;top:3136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7" fillcolor="white" stroked="t" o:allowincell="f" style="position:absolute;left:6301;top:4384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8" fillcolor="white" stroked="t" o:allowincell="f" style="position:absolute;left:6301;top:5944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8128;width:269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各二级学院整理毕业设计（论文）归档资料，进行毕业设计（论文）工作总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八学期第16周前完成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0" fillcolor="white" stroked="t" o:allowincell="f" style="position:absolute;left:6301;top:7660;width:359;height:46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100" w:after="100"/>
      <w:jc w:val="center"/>
      <w:outlineLvl w:val="9"/>
    </w:pPr>
    <w:rPr>
      <w:rFonts w:ascii="宋体" w:hAnsi="宋体" w:cs="宋体"/>
      <w:color w:val="FF0000"/>
      <w:kern w:val="2"/>
      <w:sz w:val="30"/>
      <w:szCs w:val="48"/>
    </w:rPr>
  </w:style>
  <w:style w:type="paragraph" w:styleId="1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" w:hAnsi="黑体" w:eastAsia="黑体" w:cs="宋体"/>
      <w:bCs/>
      <w:color w:val="000000"/>
      <w:kern w:val="2"/>
      <w:sz w:val="30"/>
      <w:szCs w:val="30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dc:language>en-US</dc:language>
  <cp:lastModifiedBy>我家的猫不吃鱼</cp:lastModifiedBy>
  <cp:lastPrinted>2019-09-04T15:42:00Z</cp:lastPrinted>
  <dcterms:modified xsi:type="dcterms:W3CDTF">2021-09-22T11:10:21Z</dcterms:modified>
  <cp:revision>88</cp:revision>
  <dc:subject/>
  <dc:title>琼州学院毕业设计(论文)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2D532D61544298C7EF315F5C1479E</vt:lpwstr>
  </property>
  <property fmtid="{D5CDD505-2E9C-101B-9397-08002B2CF9AE}" pid="3" name="KSOProductBuildVer">
    <vt:lpwstr>2052-11.1.0.10938</vt:lpwstr>
  </property>
</Properties>
</file>